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o fornecimento de ALIMENTAÇÃO TRANSPORTADA, para atender as necessidades da Hospital Municipal Raul Sertã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Start w:id="0" w:name="_Hlk155182909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1435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1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8T17:40:00Z</dcterms:modified>
  <cp:revision>9</cp:revision>
  <dc:subject/>
  <dc:title>Ilmo Sr</dc:title>
</cp:coreProperties>
</file>